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2591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26.03.2015 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 xml:space="preserve"> 2998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9"/>
        <w:gridCol w:w="349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ізвище, ім’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 батькові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чій Михайло Михайл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новальця, 13/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ків Сергій Василь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вицької Басараб, 1/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їв Андрій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пкого,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льник Василь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есі Українки,15/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щерякова Ольга Іванівн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горецька, 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ниськів Іван Ром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вальна, 4а/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енко Ігор Миколай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4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іщук Вячеслав  Вікто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ман Ярослав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4/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сулович Петро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26/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